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ЗАТО г.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7.01.2018  № 790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ЗАТО г.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7.11.2013  №  176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30" w:leader="none"/>
        </w:tabs>
        <w:autoSpaceDE w:val="false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спорт муниципальной программы ЗАТО Железногорс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5"/>
      </w:tblGrid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я для разработки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татья 179 Бюджетного кодекса Российской Федерации;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27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едеральный закон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едеральный закон от 04.12.2007 г. № 329-ФЗ «О физической культуре и спорте в Российской Федерации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едеральный закон от 29.12.2012 г. № 273-ФЗ «Об образовании в Российской Федерации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Распоряжение Правительства Российской Федерации от 07.08.2009 г. № 1101-р «Об утверждении Стратегии развития физической культуры и спорта в Российской Федерации на период до 2020 года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Закон Красноярского края от 21.12.2010 г. № 11-5566 «О физической культуре и спорте в Красноярском крае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Постановление Правительства Красноярского края от 30.09.2013 г. № 518-п «Об утверждении государственной программы Красноярского края «Развитие физической культуры и спорта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Устав муниципального образования «Закрытое административно-территориальное образование Железногорск Красноярского края» (утв. решением Совета депутатов ЗАТО г. Железногорск от 23.06.2011 г. № 16-95Р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Постановление Администрации ЗАТО г. Железногорск от 21.08.2013 г. № 1301 «Об утверждении Порядка принятия решений о разработке, формировании и реализа-ции муниципальных программ ЗАТО Железногорск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Постановление Администрации ЗАТО г. Железногорск от 30.07.2013 г. № 1207 «Об утверждении перечня муниципальных программ ЗАТО Железногорск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 по физической культуре  школьному  спорту   и   массовому   спорту   Администрации   ЗАТО   г. Железногорск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и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Администрация ЗАТО г. Железногорск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казенное учреждение «Управление физической культуры и спорта» (далее - МКУ «УФКиС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бюджетное учреждение дополни-тельного образования «Детско-юношеская спортивная школа № 1» (далее - МБУ ДО «ДЮСШ-1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автономное учреждение дополни-тельного образования детско-юношеская спортивная школа «Юность» (далее - МАУ ДО ДЮСШ «Юность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бюджетное учреждение дополни-тельного образования «Детско-юношеская спортивная школа по спортивным играм «Смена» (далее - МБУ ДО «ДЮСШ по спортивным играм «Смена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автономное учреждение «Комбинат оздоровительных спортивных сооружений» (далее - МАУ «КОСС»)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: «Развитие массовой физической культуры и спорта»;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2: «Предоставление дополнительного образования физкультурно-спортивной направленности и развитие детско-юношеского спорта»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, обеспечивающих возможность гражданам ЗАТО Железногорск систематически заниматься физической культурой и спортом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42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firstLine="42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;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firstLine="42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рганизация предоставления дополнительного образования детей в муниципальных образовательных организациях физкультурно-спортивной направлен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42"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еречень целевых показателей и показателей результативности 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 расшифровкой плановых значений по годам ее реализации, значения целевых показателей на долгосрочный период 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 1, 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настоящему Паспорту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) Количество посещений спортивных объектов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не менее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не менее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не менее 170 000 человеко-ча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Количество мероприятий, проведенных в соответствии с “Календарным планом проведения официальных физкультурных (физкультурно-оздоровительных) мероприятий и спортивных мероприятий ЗАТО Железногорск”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18 году – не менее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19 году – не менее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128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шту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) Сохранность контингента учащихся объединений дополнительного образования от первоначального комплектования учрежд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)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) Количество присвоенных спортивных разряд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) Количество присвоенных квалификационных категорий спортивных суд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, значения целевых показателей на долгосрочный период приведены в приложениях № 1, 2 к настоящему Паспорту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8-2020 год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риложение 2 к муниципальной программе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рограммы составляет всего:  520 811 949,07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 краевого  бюджета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 местного  бюджета – 520 811 949,07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185 240 077,07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167 785 936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167 785 936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внебюджетные источники – 0,00 рублей,  в том числе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0,00 руб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482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качестве основного ожидаемого конечного результата реализации мероприятий программы (подпрограмм) предусмотрено устойчивое развитие физической культуры и спорта на территории ЗАТО Железногорск, характеризующееся сохранением достигнутых количественных показателей и качественной оценкой изменений, происходящих в сфере физической культуры и спорта.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482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жидаемые результаты: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482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) Количество посещений спортивных объектов в период 2018-2020 годов - не менее 170 000 человеко-часов в г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Количество мероприятий, проведенных в соответствии с “Календарным планом проведения официальных физкультурных (физкультурно-оздоровительных) мероприятий и спортивных мероприятий ЗАТО Железногорск”: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482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 2018 году –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е менее 128 штук в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19 году – не менее 128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тук в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0 году – не менее 128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тук в г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) Сохранность контингента учащихся объединений дополнительного образования от первоначального комплектования учреждения в пери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 2018-2020 годов -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  в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)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, в пери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 2018-2020 годов -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 в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) Количество присвоенных спортивных разрядов в пери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 2018-2020 годов  -  не менее 300 единиц в год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) Количество присвоенных квалификационных категорий спортивных судей в пери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 2018-2020 годов  -  не менее 10 единиц в год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муниципальной собственности ЗАТО Железногорск, подлежащих строительству, реконструкции, техническому перевооружению или приобретен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специалист по физической культуре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школьному спорту и массовому спорту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ЗАТО г. Железногорск                                                           Л.Е.Полянска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Характеристика текущего состояния сферы физической культуры и спорта, основные показатели и анализ социальных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инансово-экономических и прочих рисков реализации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Характеристика текущего состоя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феры физической культуры и спорта, основные показател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 с п.п.19  и  п.п.13  ч.1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ие условий для развития на территории городского округ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муниципального образования, определены следующие полномочия органов местного самоуправления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определение основных задач и направлений развития физической культуры и спорта с учетом местных условий и возможностей, принятие и реализация местных программ развития физической культуры и спорта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1) развитие школьного спорта и массового спорта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2) присвоение спортивных разрядов и квалификационных категорий спортивных судей - в соответствии со ст.22 Закона № 329-ФЗ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популяризация физической культуры и спорта среди различных групп населе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организация проведения муниципальных официальных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 мероприятия  и  спортивные  мероприятия  по  реализации  комплекса  ГТО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организация медицинского обеспечения официальных физкультурных мероприятий и спортивных мероприятий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содействие обеспечению общественного порядка и общественной безопасности при проведении на территории муниципального образования официальных физкультурных мероприятий и спортивных мероприятий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1) осуществление контроля за соблюдением организациями, созданными муниципальным образованием и осуществляющими спортивную подготовку, федеральных стандартов спортивной подготовки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2)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3) наделение некоммерческих организаций правом по оценке выполнения нормативов испытаний (тестов) комплекса ГТО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) осуществление иных установленных в соответствии с законодательством Российской Федерации и уставом муниципального образования полномочий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о ст.9.1 Закона № 329-ФЗ органы местного самоуправления имеют право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утверждать порядок формирования спортивных сборных команд городского округа и осуществлять их обеспечение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участвовать в организации и проведении межмуниципальных, региональных, межрегиональных, всероссийских и международных спортивных соревнований и тренировочных мероприятий спортивных сборных команд Российской Федерации и спортивных сборных команд соответствующего субъекта Российской Федерации, проводимых на территори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оказывать содействие субъектам физической культуры и спорта, осуществляющим свою деятельность на территори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создавать центры тестирования по выполнению нормативов испытаний (тестов) комплекса ГТО в форме некоммерческих организаций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</w:t>
      </w:r>
      <w:r>
        <w:rPr>
          <w:rFonts w:cs="Times New Roman" w:ascii="Times New Roman" w:hAnsi="Times New Roman"/>
          <w:sz w:val="26"/>
          <w:szCs w:val="26"/>
        </w:rPr>
        <w:t>униципальные услуги (работы) в области физической культуры и спорта предоставляются на территории ЗАТО Железногорск следующими муниципальными учреждениями физкультурно-спортивной направленности: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БУ ДО «ДЮСШ-1»,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АУ ДО ДЮСШ «Юность»,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БУ ДО «ДЮСШ по спортивным играм «Смена»,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АУ «КОСС»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ординацию  деятельности  указанных  выше  муниципальных  учреждений  осуществляет  МКУ «Управление  физической  культуры  и  спорта»  (МКУ «УФКиС»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услуг (работ), оказываемых (выполняемых) муниципальными учреждениями физкультурно-спортивной направленности, определяется в соответствии с общероссийским базовым (отраслевым) перечнем (классификатором) государственных и муниципальных услуг, оказываемых физическим лицам, а также в соответствии с региональным перечнем (классификатором) государственных (муниципальных) услуг, не включенных в общероссийские базовые (отраслевые) перечни (классификаторы) государственных и муниципальных услуг, и работ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территории ЗАТО Железногорск предоставляются следующие муниципальные услуги (работы)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беспечение доступа к объектам спорт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оведение занятий физкультурно-спортивной направленности по месту проживания гражда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рганизация и проведение официальных спортивных мероприятий (муниципальные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рганизация и проведение официальных физкультурных (физкультурно-оздоровительных) мероприятий (муниципальные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рганизация мероприятий по подготовке спортивных сборных команд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оведение тестирования выполнения нормативов испытаний (тестов) комплекса ГТО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кикбоксинг, этап начальной подготовки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кикбоксинг, тренировочный этап (этап спортивной специализации)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кикбоксинг – этап совершенствования спортивного мастерств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лавание – этап начальной подготовки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лавание, тренировочный этап (этап спортивной специализации)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лавание, этап совершенствования спортивного мастерств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улевая стрельба – этап начальной подготовки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улевая стрельба - тренировочный этап (этап спортивной специализации)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улевая стрельба, этап совершенствования спортивного мастерств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футбол, этап начальной подготовки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футбол, тренировочный этап (этап спортивной специализации)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футбол, этап совершенствования спортивного мастерств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игровые виды спорта; этап начальной подготовки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игровые виды спорта; тренировочный этап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игровые виды спорта; этап совершенствования спортивного мастерства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командные игровые виды спорта; этап начальной подготовки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командные игровые виды спорта; тренировочный этап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командные игровые виды спорта; этап совершенствования спортивного мастерства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спортивные единоборства; этап начальной подготовки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спортивные единоборства; тренировочный этап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спортивные единоборства; этап совершенствования спортивного мастерства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сложно-координационные виды спорта; этап начальной подготовки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сложно-координационные виды спорта; тренировочный этап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сложно-координационные виды спорта; этап  совершенствования спортивного мастерства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циклические, скоростно-силовые виды спорта и многоборья; этап начальной подготовки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циклические, скоростно-силовые виды спорта и многоборья; тренировочный этап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циклические, скоростно-силовые виды спорта и многоборья;  этап совершенствования спортивного мастерства, 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общеразвивающих программ (физкультурно-спортивной; очная форма)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приказу Минспорта России от 14.02.2014 г. № 83 «Об утверждении перечня базовых видов спорта на 2014 - 2018 годы», для каждого региона Российской Федерации были утверждены базовые виды спорта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азовые виды спорта, определенные для развития на территории Красноярского края, приведены ниже - в таблице № 1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В детских юношеских спортивных школах ЗАТО Железногорск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получили развитие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11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базовых видов спорта, из 24-х, определенных Минспорта Росси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АЗОВЫЕ ВИДЫ СПОРТА КРАСНОЯРСКОГО КРАЯ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340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750"/>
        <w:gridCol w:w="2240"/>
        <w:gridCol w:w="1770"/>
        <w:gridCol w:w="1430"/>
      </w:tblGrid>
      <w:tr>
        <w:trPr/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порта, включенные в программу Олимпийских иг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уппы спортивных дисципли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порта, включенные в программу Паралимпийских игр (группы спортивных дисциплин)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порта, включенные в программу Сурдлимпий-ских игр (группы спортивных дисципли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лим-пийские виды спорта</w:t>
            </w:r>
          </w:p>
        </w:tc>
      </w:tr>
      <w:tr>
        <w:trPr>
          <w:trHeight w:val="1249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е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аскетбол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окс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Гребной слалом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зюдо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Легкая атлетик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лавани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гби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портивная борь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Футбол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иатл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обс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Горнолыжный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нькобежный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Лыжные го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ыжки на лыжах с трамп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Санный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ноуб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Фристай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Хокк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порт лиц с интеллектуальными наруш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порт лиц с поражением 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рт слепых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порт глухи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ккей с мячом</w:t>
            </w:r>
          </w:p>
        </w:tc>
      </w:tr>
    </w:tbl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базовых видов спорта, реализуемых в спортивных школах Красноярского края и в детских юношеских спортивных школах ЗАТО Железногорск приведен в таблице № 2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Таблица № 2</w:t>
      </w:r>
    </w:p>
    <w:tbl>
      <w:tblPr>
        <w:tblW w:w="9680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135"/>
        <w:gridCol w:w="660"/>
        <w:gridCol w:w="4185"/>
      </w:tblGrid>
      <w:tr>
        <w:trPr>
          <w:trHeight w:val="645" w:hRule="atLeast"/>
        </w:trPr>
        <w:tc>
          <w:tcPr>
            <w:tcW w:w="968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Сравнительная таблица базовых видов спо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реализуемых в спортивных школах Краснояр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и в ДЮСШ ЗАТО Железного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9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азовые виды 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Красноярском крае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№</w:t>
            </w:r>
          </w:p>
        </w:tc>
        <w:tc>
          <w:tcPr>
            <w:tcW w:w="4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азовые виды 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ДЮСШ ЗАТО Железногорск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аскетбо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аскетбол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окс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окс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ребной слало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зюд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зюдо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гкая атлетика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4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гкая атлетика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лавани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лавание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гби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портивная борьб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реко-римская борьба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утбо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утбол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иатло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обсл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орнолыжный спорт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4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орнолыжный спорт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ькобежный спорт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ькобежный спорт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ыжные гонк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ыжные гонки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ыжки на лыжах с трамплин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6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нный спорт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7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ноубор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8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ристай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Хокке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Хоккей</w:t>
            </w:r>
          </w:p>
        </w:tc>
      </w:tr>
      <w:tr>
        <w:trPr>
          <w:trHeight w:val="53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порт лиц с интеллектуальными нарушениям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1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порт лиц с поражением ОД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2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порт слепых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порт глухих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4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Хоккей с мячо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сно отчетов Администрации ЗАТО г. Железногорск по формам статистического  наблюдения № 1-ФК, № 3-АФК, № 5-ФК, в таблице № 3 представлен свод основных показателей </w:t>
      </w:r>
      <w:r>
        <w:rPr>
          <w:rFonts w:cs="Times New Roman" w:ascii="Times New Roman" w:hAnsi="Times New Roman"/>
          <w:sz w:val="26"/>
          <w:szCs w:val="26"/>
          <w:lang w:eastAsia="en-US"/>
        </w:rPr>
        <w:t>состояния и развития сферы физической культуры и спорта ЗАТО Железногорск за период 2015-2017 годов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Таблица № 3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Основные показатели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состояния и развития сферы физической культуры и спорта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ЗАТО Железногорск за период 2015–2017 г.г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tbl>
      <w:tblPr>
        <w:tblW w:w="99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830"/>
        <w:gridCol w:w="1418"/>
        <w:gridCol w:w="1134"/>
        <w:gridCol w:w="992"/>
        <w:gridCol w:w="992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показате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иод, г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исленность занимающихся физической культурой и спортом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 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 6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 2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 дошкольных образовательных учреждения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 общеобразователь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 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 7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 20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3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 образовательных учреждениях начального, среднего, высшего профессион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15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4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организации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 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 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 44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5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учреждениях, предприятиях,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 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 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 31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6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 учреждениях и организациях при спортивных сооруж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9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 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 74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7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фитнес-клу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5</w:t>
            </w:r>
          </w:p>
        </w:tc>
      </w:tr>
      <w:tr>
        <w:trPr>
          <w:trHeight w:val="63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8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 физкультурно-спортивных клубах по месту жительства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259</w:t>
            </w:r>
          </w:p>
        </w:tc>
      </w:tr>
      <w:tr>
        <w:trPr>
          <w:trHeight w:val="97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9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 других учреждениях и организациях,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 адаптивной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14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ДЮСШ отрасли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6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спортсменов-разрядников из числа занимающихся в ДЮС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5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тренеров в ДЮС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</w:tr>
      <w:tr>
        <w:trPr>
          <w:trHeight w:val="6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физкультурно-спортивных клубов по месту жительства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</w:tr>
      <w:tr>
        <w:trPr>
          <w:trHeight w:val="7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оведенных спортивных мероприятий муниципального уров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0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исленность участников спортивных мероприятий муниципального уров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 5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 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 09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исленность населения ЗАТО Железногорск (в возрасте от 3 до 79 лет) по состоянию на 31.12.2017 г. составила 86 635 человек. Доля населения,  систематически занимающегося физической культурой и спортом, относительно общей численности населения ЗАТО Железногорск (в возрасте от 3 до 79 лет), по состоянию на 31.12.2017 г.  составила 34,88%  (30 220 / 86 635 * 100), что на 3,2% превышает уровень 2016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исленность детей, занимающихся в муниципальных учреждениях дополнительного образования физкультурно-спортивной направленности по состоянию на 01.01.2018 г., составила 2 398 человек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спортивных объектах ЗАТО Железногорск проводятся занятия физической культурой и спортом среди лиц с ограниченными возможностями здоровья и инвалид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гласно отчетов Администрации ЗАТО г. Железногорск по форме статистического наблюдения № 3-АФК, по состоянию на 31.12.2017 г. численность граждан-инвалидов, проживающих на территории ЗАТО Железногорск, составила 5 003 человека, из них: 4 709 человек – граждане старше 18 лет и 294 человек – дети в возрасте до 18 лет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ля лиц с ограниченными возможностями здоровья и инвалидов, систематически занимающихся физической культурой и спортом на территории ЗАТО Железногорск, в общей численности данной категории населения составила: в 2015 году – 11,86%; в 2016 году – 11,6%; в 2017 году – 12,8%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 динамике количества граждан-инвалидов, занимающихся физической культурой и спортом на территории ЗАТО Железногорск в период 2015–2017 г.г.,  приведена в таблице № 4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№ 4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инамика количества граждан-инвалидов, занимающихся физической культур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Cs/>
          <w:sz w:val="26"/>
          <w:szCs w:val="26"/>
        </w:rPr>
        <w:t>и спортом на территории ЗАТО Железногорск в период 2015-2017 г.г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404"/>
        <w:gridCol w:w="1559"/>
        <w:gridCol w:w="1134"/>
        <w:gridCol w:w="1134"/>
        <w:gridCol w:w="1239"/>
      </w:tblGrid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занимающихся физической культурой и спортом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фере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фер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фере труда и социальной защи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Основными проблемами развития отрасли физической культуры и спорта на территории ЗАТО Железногорск являются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реконструкции и модернизации имеющихся городских спортивных объектов, а также для приобретения необходимого спортивного инвентаря и оборудования – в соответствии с требованиями федеральных стандартов спортивной подготовки (ФССП)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Нехватка бюджетных инвестиций для строительства на территории ЗАТО Железногорск новых, современных спортивных объектов, отвечающих всем требованиям действующего законодательства по безопасности и доступности указанных объектов для всех категорий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Нехватка финансирования для обеспечения деятельности “Центра тестирования по выполнению нормативов испытаний (тестов) комплекса ГТО”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Дефицит квалифицированных кадров, обладающих компетенциями для работы с различными (социально-экономическими, возрастными) группами населения, неразвитость системы подготовки кадрового резерва, в том числе профориентации спортсменов и привлечения их для профессиональной реализации в спортивной индустрии; недостаточное количество специалистов, имеющих судейские квалификационные категории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Отсутствие внедренных в региональную практику научно обоснованных моделей спортивной подготовки, включающих медико-биологическое, научно-методическое, психолого-педагогическое сопровождение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Недостаточная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Неразвитость механизмов стимулирования государственно-частного партнерства, слабая включенность (эпизодичность участия) бизнеса в развитии сферы физической культуры и спорт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2. А</w:t>
      </w:r>
      <w:r>
        <w:rPr>
          <w:rFonts w:cs="Times New Roman" w:ascii="Times New Roman" w:hAnsi="Times New Roman"/>
          <w:sz w:val="26"/>
          <w:szCs w:val="26"/>
        </w:rPr>
        <w:t>нализ социальных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инансово-экономических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прочих рисков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менение программно-целевого метода формирования бюджета ЗАТО Железногорск влечет за собой определенные риски, основными из которых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) Финансово-экономические риски – риски, обусловленные сокращением бюджетных ассигнований, выделенных на реализацию мероприяти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Качественная оценка риска – высок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) Социальные риски – риски, обусловленные изменением качества трудовых ресурсов, профессиональной мобильности, социальной лояльности, уровнем и структурой потребления и т.п. Наличие факторов социальной нестабильности, а также неэффективность социальной политики, приводят к росту уровня социальных рис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ачественная оценка риска – высокий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) Административные риски – риски, связанные с неэффективным управлением программой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Качественная оценка риска – низкий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предотвращения указанных выше рисков необходимо осуществлять мониторинг ситуации, складывающейся при реализации мероприятий программы, своевременно проводить оценку возникающих изменений и адаптировать задачи программы к меняющимся условиям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Приоритеты и цели социально-экономического развит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сфере физической культуры и спорта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писание основных целей и задач программы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ноз развития сферы физической культуры и спорт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планируемые макроэкономические показатели  по итогам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ализации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3.1. Приоритеты и цели социально-экономического развития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 сфере физической культуры и спорта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ConsPlusNormal1"/>
        <w:ind w:firstLine="88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В соответствии со ст.3 Федерального закона от 04.12.2007 г. № 329-ФЗ «О физической культуре и спорте в Российской Федерации» одним из принципов законодательства Российской Федерации о физической культуре и спорте является:</w:t>
      </w:r>
    </w:p>
    <w:p>
      <w:pPr>
        <w:pStyle w:val="ConsPlusNormal1"/>
        <w:ind w:firstLine="88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“обеспечение права каждого на свободный доступ к физической</w:t>
      </w:r>
      <w:r>
        <w:rPr>
          <w:rFonts w:cs="Times New Roman" w:ascii="Times New Roman" w:hAnsi="Times New Roman"/>
          <w:sz w:val="26"/>
          <w:szCs w:val="26"/>
        </w:rPr>
        <w:t xml:space="preserve"> культуре и спорту как к необходимым условиям развития физических, интеллектуальных и нравственных способностей личности, права на занятия физической культурой и спортом для всех категорий граждан и групп населения”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 этом, за последнее время, на уровне Российской Федерации и Красноярского края, было принято сразу несколько стратегических документов, на ведущие позиции в которых выходят такие понятия как “качество жизни” и/или “комфортная среда обитания”. При этом, разделы, посвященные развитию отрасли физической культуры и спорта, составляют немалую часть в структуре федеральных и региональных стратегий - стране нужны здоровые и энергичные граждан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к, в соответствии с “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нцепцие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долгосрочного экономического развития Российской Федерации до 2020 года”, утвержденной Распоряжением Правительства Российской Федерации от 17.11.2008 г. № 1662-р, поставлены задачи по созданию условий, ориентирующих граждан на здоровый образ жизни, в том числе на занятия физической культурой и спортом, развитие спортивной инфраструктуры, а также повышение конкурентоспособности российского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“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ратегие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азвития физической культуры и спорта в Российской Федерации на период до 2020 года”, утвержденной Распоряжением Правительства Российской Федерации от 07.08.2009 г. № 1101-р (далее – Стратегия), поставлены задачи по увеличению доли граждан, систематически занимающихся физической культурой и спортом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качестве основного ожидаемого конечного результата их реализации предусмотрено устойчивое развитие физической культуры и спорта, характеризующееся ростом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к, согласно указанной выше Стратегии, в качестве основных стратегических целевых ориентиров развития физической культуры и спорта в Российской Федерации к 2020 году, в том числе, определены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увеличение доли граждан Российской Федерации, систематически занимающихся физической культурой и спортом, в общей численности населения - до 40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увеличение доли обучающихся и студентов, систематически занимающихся физической культурой и спортом, в общей численности данной категории населения - до 80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увеличение доли граждан, занимающихся в специализированных спортивных учреждениях, в общей численности данной возрастной категории - до 50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- до 20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достижение объема недельной двигательной активности населения – до 6-12 часов при не менее чем 3-4-разовых занятиях - в зависимости от возрастных и других особенностей граждан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повышение уровня обеспеченности населения спортивными сооружениями исходя из единовременной пропускной способности - до 48%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Целевые показатели реализации Стратегии в период 2008-2020 г.г. приведены ниже (таблица № 5)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 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ЕВЫЕ ПОКАЗАТЕЛ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И СТРАТЕГИИ РАЗВИТИЯ ФИЗИЧЕСКОЙ КУЛЬТУРЫ И СПОР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ОССИЙСКОЙ ФЕДЕРАЦИИ НА ПЕРИОД ДО 2020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170"/>
        <w:gridCol w:w="1430"/>
        <w:gridCol w:w="1430"/>
        <w:gridCol w:w="1430"/>
      </w:tblGrid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</w:t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(целевое значение) показател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2008 год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у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граждан Российской Федерации, систематически занимающихся физической культурой и спортом, в общей численности населения,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обучающихся и студентов, систематически занимающихся физической культурой и спортом, в общей численности обучающихся и студентов,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граждан, занимающихся в специализиро-ванных спортивных учреждениях, в общей численности детей 6 - 15 лет,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,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занимающихся в системе спортивных школ на этапах подготовки по зимним видам спорта, тыс. челове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квалифицированных тренеров и тренеров – преподавателей физкультурно-спортивных организаций, работающих по специальности, осуществляющих физкультурно-оздоровительную и спортивную работу с различными категориями и группами населения, тыс. челове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овременная пропускная способность объектов спорта,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проекту “Стратегии социально-экономического развития Красноярского края до 2030 года” (далее – Стратегия СЭР), основной целью развития физической культуры и спорта является превращение Красноярского края в “Край здорового образа жизни, физкультурного движения и спорта” в результате создания совместными усилиями органов власти, бизнеса и общества полноценного инфраструктурного и ценностного пространства здорового образа жизни, физической культуры и спортивных достижений для всех возрастных, территориальных и социальных групп населения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езультате строительства спортивных объектов всех форм собственности, оснащения их современным спортивным оборудованием все население, в том числе люди с ограниченными возможностями здоровья и инвалиды, вне зависимости от возраста, места проживания и уровня доходов, получат доступ к развитой спортивной инфраструктуре и возможность систематически заниматься физической культурой и спортом в соответствии со своими предпочтениями, уровнем физической подготовки и состоянием здоровья. При этом сеть спортивных сооружений общего пользования и учреждений физкультурно-спортивной направленности в муниципальных образованиях края будет развернута с учетом принципа “шаговой доступности”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 этом, массовая рыночная востребованность данных сооружений должна позволить значительную их часть построить за счет средств частных инвесторов. Это позволит снизить затраты средств бюджета на строительство и содержание сети сооружений и направить на приобретение услуг для отдельных социальных групп населения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указанным выше проектом Стратегии СЭР определены следующие приоритетные направления деятельности в сфере развития физической культуры и спорта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Совершенствование инфраструктуры физической культуры и спорта края на принципах государственно-частного партнерства и софинансирования из регионального, федерального и муниципального бюджето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Развитие массовой физической культуры, привлечение населения к систематическим занятиям физической культурой и спортом, включа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витие сети спортивных клубов, в том числе увеличение их роли в учебных учреждениях всех уровней образовани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недрение Всероссийского физкультурно-спортивного комплекса «Готов к труду и обороне» (ВФСК ГТО)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опаганду физической культуры и спорта во взаимодействии с отраслями здравоохранения, образования, культуры, социальной защиты населения и с использованием различных каналов распространения информации (в процессе обучения, путем создания и распространения материалов, направленных на информирование и мотивацию населения к занятиям физической культурой и спортом, путем проведения информационных кампаний, спортивных акций и спортивных событий)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Развитие адаптивной физической культуры и спорта, в том числе, за счет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овлечения в физкультурную деятельность лиц с ограниченными возможностями здоровья и инвалидов во всех видах и типах учреждений, работающих с данной категорией населения, независимо от ведомственной принадлежност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нащения спортивным специализированным оборудованием, инвентарем, экипировкой для занятий физической культурой и спортом лиц с ограниченными возможностями здоровья и инвалидов спортивных учреждений, в том числе учреждений дополнительного образования детей физкультурно-спортивной направленност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частия спортсменов по адаптивным видам спорта в соревнованиях различных уровне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вышение квалификации специалистов в области адаптивной физической культуры и спорта инвалидо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Развитие системы подготовки спортивного резерва, повышение эффективности деятельности образовательных организаций, включа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вершенствование с использованием современных образовательных и спортивных методик образовательного процесса в образовательных организациях дополнительного образования, профессиональных образовательных организациях и физкультурно-спортивных организациях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частие в формировании спортивных сборных команд Красноярского кра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ю и проведение летней спортивно-оздоровительной кампани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вышение квалификации руководителей и специалистов учреждений и организаций физкультурно-спортивной направленност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ановлением Правительства Красноярского края от 30.09.2013 г. № 518-п утверждена государственная программа Красноярского края «Развитие физической культуры и спорта» (далее – программа Красноярского края), согласно которой определены приоритетные направления физической культуры и спорта на территории субъекта, в том числе, из них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 Создание условий, обеспечивающих возможность гражданам систематически заниматься физической культурой и спортом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 Развитие адаптивной физической культуры и спорта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Развитие  системы  подготовки  спортивного  резерва,  повышение эффективности деятельности образовательных организаци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 Информационная поддержка и пропаганда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подпрограммы «Развитие массовой физической культуры и спорта» программы Красноярского края определено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“обеспечение развития массовой физической культуры на территории Красноярского края, развитие инфраструктуры физической культуры и спорта, в том числе строительство спортивных объектов шаговой доступности”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достижения указанной цели планируется решить следующие задачи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Развитие устойчивой потребности всех категорий населения Красноярского края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физкультурных, спортивных мероприятий на территории Красноярского кра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Выявление и поддержка успешного опыта по организации массовой физкультурно-спортивной работы среди населени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Развитие и совершенствование инфраструктуры физической культуры и спорта в «шаговой» доступност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 разработке мероприятий “Комплексной программы социально-экономического развития муниципального образования «Закрытое административно-территориальное образование Железногорск Красноярского края» до 2020 года”, утвержденной  решением  Совета  депутатов  ЗАТО  г. Железногорск  от 30.10.2012 г.  № 30-171Р,  основной  целью  было  определено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“повышение качества жизни населения ЗАТО Железногорск, включая формирование благоприятной социальной среды, обеспечивающей всестороннее развитие личности”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3.2. Описание основных целей и задач программы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реализации настоящей программы являетс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здание условий, обеспечивающих возможность гражданам ЗАТО Железногорск систематически заниматься физической культурой и спортом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стижение указанной выше цели обеспечивается за счет решения следующих задач программы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Организация предоставления дополнительного образования детей в муниципальных образовательных организациях физкультурно-спортивной направлен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Прогноз и описание конечных результатов муниципальной программы,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арактеризующих целевое состояние (изменение состояния) уровня и качества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изни населения, социальной сферы, экономики, общественной безопасности,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епени реализации других общественно значимых интересов и потребностей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в </w:t>
      </w:r>
      <w:r>
        <w:rPr>
          <w:rFonts w:cs="Times New Roman" w:ascii="Times New Roman" w:hAnsi="Times New Roman"/>
          <w:b/>
          <w:sz w:val="26"/>
          <w:szCs w:val="26"/>
        </w:rPr>
        <w:t>сфере физической культуры и спорт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качестве основного ожидаемого конечного результата реализации мероприятий программы (подпрограмм) предусмотрено устойчивое развитие физической культуры и спорта на территории ЗАТО Железногорск, характеризующееся сохранением достигнутых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жидаемые результаты реализации мероприятий программы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Количество посещений спортивных объектов в период 2018-2020 годов: не менее 170 000 человеко-часов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Количество мероприятий, проведенных в соответствии с “Календарным планом проведения официальных физкультурных (физкультурно-оздоровительных) мероприятий и спортивных мероприятий ЗАТО Железногорск”: не менее 128 штук в год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Сохранность контингента учащихся объединений дополнительного образования от первоначального комплектования учреждения в период 2018-2020 годов - не менее 80% в год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, в период 2018-2020 годов - не менее 25% в год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Количество присвоенных спортивных разрядов в период 2018-2020 годов  -  не менее 300 единиц в год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Количество присвоенных квалификационных категорий спортивных судей в период 2018-2020 годов  -  не менее 10 единиц в год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Сроки реализации муниципальной программы в целом,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ые этапы и сроки их реализации с указанием промежуточных показателей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и реализации программы: 2018-2020 годы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нтрольные этапы реализации мероприятий программы, с указанием промежуточных показателей,  не установлен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Перечень подпрограмм и отдельных мероприятий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й программы с указанием сроков их реализаци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ожидаемых результат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грамма включает в себя две подпрограммы, комплексная реализация мероприятий которых призвана обеспечить достижение поставленной цели и решение программных задач, в том числе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дпрограмма 1: «Развитие массовой физической культуры и спорта» (Приложение № 4 к программе)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дпрограмма 2: «Предоставление дополнительного образования физкультурно-спортивной направленности и развитие детско-юношеского спорта» (Приложение № 5 к программе)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полнение мероприятий программы (подпрограмм) будет осуществлено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за счет субсидий на иные цел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 реализации мероприятий программы (подпрограмм): 2018-2020 г.г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нтроль выполнения показателей результативности программы (подпрограмм) оценивается по достижению следующих ожидаемых результатов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По подпрограмме 1 «Развитие массовой физической культуры и спорта»: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1. Количество  посещений  спортивных  объектов  в период 2018-2020 годов: не менее 170 000 человеко-часов в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1. Количество мероприятий, проведенных в соответствии с “Календарным планом проведения официальных физкультурных (физкультурно-оздоровительных) мероприятий  и  спортивных  мероприятий  ЗАТО  Железногорск”: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е менее 128 штук в год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По подпрограмме 2 «Предоставление дополнительного образования физкультурно-спортивной направленности и развитие детско-юношеского спорта»: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1. Сохранность контингента учащихся объединений дополнительного образования от первоначального комплектования учреждения в перио</w:t>
      </w:r>
      <w:r>
        <w:rPr>
          <w:rFonts w:cs="Times New Roman" w:ascii="Times New Roman" w:hAnsi="Times New Roman"/>
          <w:sz w:val="26"/>
          <w:szCs w:val="26"/>
        </w:rPr>
        <w:t>д 2018-2020 годов - не менее 80</w:t>
      </w:r>
      <w:r>
        <w:rPr>
          <w:rFonts w:cs="Times New Roman" w:ascii="Times New Roman" w:hAnsi="Times New Roman"/>
          <w:sz w:val="26"/>
          <w:szCs w:val="26"/>
          <w:lang w:eastAsia="ru-RU"/>
        </w:rPr>
        <w:t>% 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2.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, в перио</w:t>
      </w:r>
      <w:r>
        <w:rPr>
          <w:rFonts w:cs="Times New Roman" w:ascii="Times New Roman" w:hAnsi="Times New Roman"/>
          <w:sz w:val="26"/>
          <w:szCs w:val="26"/>
        </w:rPr>
        <w:t>д 2018-2020 годов - не менее 25</w:t>
      </w:r>
      <w:r>
        <w:rPr>
          <w:rFonts w:cs="Times New Roman" w:ascii="Times New Roman" w:hAnsi="Times New Roman"/>
          <w:sz w:val="26"/>
          <w:szCs w:val="26"/>
          <w:lang w:eastAsia="ru-RU"/>
        </w:rPr>
        <w:t>%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3. Количество присвоенных спортивных разрядов в перио</w:t>
      </w:r>
      <w:r>
        <w:rPr>
          <w:rFonts w:cs="Times New Roman" w:ascii="Times New Roman" w:hAnsi="Times New Roman"/>
          <w:sz w:val="26"/>
          <w:szCs w:val="26"/>
        </w:rPr>
        <w:t>д 2018-2020 годов  -  не менее 300 единиц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4. Количество присвоенных квалификационных категорий спортивных судей в перио</w:t>
      </w:r>
      <w:r>
        <w:rPr>
          <w:rFonts w:cs="Times New Roman" w:ascii="Times New Roman" w:hAnsi="Times New Roman"/>
          <w:sz w:val="26"/>
          <w:szCs w:val="26"/>
        </w:rPr>
        <w:t>д 2018-2020 годов  -  не менее 10 единиц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 Информация о распределении планируемых расходов по подпрограммам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отдельным мероприятиям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я о распределении планируемых расходов по подпрограммам и отдельным мероприятиям программы представлена в приложении № 1 к настоящей программ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 Информация о ресурсном обеспечении и прогнозной оценке расход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случае участия в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ъем бюджетных ассигнований на реализацию программы составляет всего:   520 811 949,07 рублей,   в том числе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федерального бюджета – 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8 году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 краевого  бюджета – 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8 году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 местного  бюджета – 520 811 949,07 рублей, в том числе по годам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8 году – 185 240 077,07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167 785 936,00 рубле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167 785 936,00 рубле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небюджетные  источники – 0,00 рублей,   в  том числе по годам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8 году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по уровням бюджетной системы, представлена в приложении № 2 к настоящей программ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 Информация о сводных показателях муниципальных заданий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случае оказания муниципальными учреждениям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ых услуг (работ) юридическим и (или) физическим лицам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я о сводных показателях муниципальных заданий представлена в приложении № 3 к настоящей программ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специалист по физической культуре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ольному спорту и массовому спорту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ЗАТО г. Железногорск                                                          Л.Е. Полянская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1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egoe UI" w:hAnsi="Segoe UI" w:cs="Segoe UI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  <w:sz w:val="24"/>
      <w:lang w:val="ru-RU" w:bidi="ar-SA"/>
    </w:rPr>
  </w:style>
  <w:style w:type="character" w:styleId="Style17">
    <w:name w:val="Абзац списка Знак"/>
    <w:qFormat/>
    <w:rPr>
      <w:rFonts w:ascii="Calibri" w:hAnsi="Calibri" w:cs="Calibri"/>
      <w:sz w:val="22"/>
    </w:rPr>
  </w:style>
  <w:style w:type="character" w:styleId="4">
    <w:name w:val="Знак Знак4"/>
    <w:qFormat/>
    <w:rPr>
      <w:rFonts w:cs="Times New Roman"/>
      <w:sz w:val="24"/>
    </w:rPr>
  </w:style>
  <w:style w:type="character" w:styleId="Style18">
    <w:name w:val="Основной текст Знак"/>
    <w:qFormat/>
    <w:rPr>
      <w:rFonts w:cs="Times New Roman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20">
    <w:name w:val="Верхний колонтитул Знак"/>
    <w:qFormat/>
    <w:rPr/>
  </w:style>
  <w:style w:type="character" w:styleId="Style21">
    <w:name w:val="Нижний колонтитул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sz w:val="24"/>
      <w:szCs w:val="20"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color w:val="000000"/>
      <w:sz w:val="24"/>
      <w:szCs w:val="20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szCs w:val="20"/>
      <w:lang w:val="en-US"/>
    </w:rPr>
  </w:style>
  <w:style w:type="paragraph" w:styleId="Style26">
    <w:name w:val="Обычный.заголовок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Calibri" w:cs="Times New Roman"/>
      <w:color w:val="008000"/>
      <w:sz w:val="28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A1A7E782D4A991A2EE4177E34492BF51E3532238A4AA0E28B281405F152739B4116D60C95432G5PCC" TargetMode="External"/><Relationship Id="rId3" Type="http://schemas.openxmlformats.org/officeDocument/2006/relationships/hyperlink" Target="consultantplus://offline/ref=9FA1A7E782D4A991A2EE4177E34492BF51E3502239A4AA0E28B281405F152739B4116D60C95432G5PC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3:43:00Z</dcterms:created>
  <dc:creator>verhoturova</dc:creator>
  <dc:description/>
  <cp:keywords/>
  <dc:language>en-US</dc:language>
  <cp:lastModifiedBy>Людмила Полянская</cp:lastModifiedBy>
  <cp:lastPrinted>2018-02-14T20:00:00Z</cp:lastPrinted>
  <dcterms:modified xsi:type="dcterms:W3CDTF">2018-04-18T04:43:00Z</dcterms:modified>
  <cp:revision>40</cp:revision>
  <dc:subject/>
  <dc:title/>
</cp:coreProperties>
</file>